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eastAsia="Calibri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i/>
        </w:rPr>
        <w:t xml:space="preserve">Приложение № 24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lang w:eastAsia="ru-RU"/>
        </w:rPr>
        <w:t>222      от 28.12.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детский сад № 24 пгт.. Верхние Серги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2,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4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основных средст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928"/>
        <w:gridCol w:w="3057"/>
        <w:gridCol w:w="1716"/>
      </w:tblGrid>
      <w:tr>
        <w:trPr>
          <w:trHeight w:val="133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ительной техники,                       (не более)  шт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 вычислительную технику в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 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536"/>
        <w:gridCol w:w="1793"/>
      </w:tblGrid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слуги по обращению с ТКО (не более)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,27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19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06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256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6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13,276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288,7180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,408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79,8297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867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eastAsia="ru-RU"/>
              </w:rPr>
              <w:t>972,62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1301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2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114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,64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.555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1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/>
        <w:t>3.1.4. Затраты на услуги по обращению с ТК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7413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59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66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85"/>
        <w:gridCol w:w="1560"/>
        <w:gridCol w:w="1546"/>
      </w:tblGrid>
      <w:tr>
        <w:trPr>
          <w:trHeight w:val="175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монт оборудова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6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21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3,18914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134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28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НЦ П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4.1.2.</w:t>
      </w:r>
      <w:r>
        <w:rPr>
          <w:rFonts w:cs="Times New Roman" w:ascii="Times New Roman" w:hAnsi="Times New Roman"/>
          <w:lang w:eastAsia="ru-RU"/>
        </w:rPr>
        <w:t xml:space="preserve"> Затраты на дератизацию и дезинфекцию ,техническое обслуживание , ремонт оборудования, проведение проверки огнезащитной обработки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Hlk21617573"/>
            <w:bookmarkEnd w:id="0"/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25,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911176</w:t>
            </w:r>
          </w:p>
        </w:tc>
      </w:tr>
      <w:tr>
        <w:trPr>
          <w:trHeight w:val="56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2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1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1,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9177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камерной дезинфекции постельных принадлежност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6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4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огнезащитной обрабо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7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2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, психиатрического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 сотрудников(52чел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ru-RU"/>
              </w:rPr>
              <w:t>145,6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5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 , СО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,6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5,5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,257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9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,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5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184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 согласно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гельминт, золотистый стафилаккок ,рото и 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,8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1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рота-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плату услуг физической охраны объект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услу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1 здания, объекта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 физической охраны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85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eastAsia="ru-RU"/>
              </w:rPr>
              <w:t>528,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7. Затраты на оплату услуг вневедомственной ох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62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36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а-спорткомплекс (п.205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 Морячка 2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55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Моряк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43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ВОВ девочка рост ,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ВОВ мальчик (брюки) ,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41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Ульяна» 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навальный костюм «Егорка» рост 128см (п.2221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ая девочка красный, рост 122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9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ый мальчик» красный , рост122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0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танкист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летчик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военной медсестры (малая)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а сетка, фатин, пачка цветная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00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>
          <w:trHeight w:val="2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3245"/>
        <w:gridCol w:w="1406"/>
        <w:gridCol w:w="1445"/>
        <w:gridCol w:w="1426"/>
        <w:gridCol w:w="1882"/>
      </w:tblGrid>
      <w:tr>
        <w:trPr>
          <w:trHeight w:val="11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ов, работ,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ло хозяйственное ЗОО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ошок стиральный 400г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а кальцинированная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тящее средство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2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охлор (таблет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чатки  хозяйственны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65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мытья посуды 500м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унитаза 700мл «Санокс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шки для мусора (30л.20ш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аков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умага офис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ч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япкодержате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2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ка разделочная (25*35,дерево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,7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ска разделочная (20*30,дерево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42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нос пластиковы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еселка деревян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89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 xml:space="preserve">Катридж 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ru-RU"/>
              </w:rPr>
              <w:t>Canon MF 44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,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1.1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007"/>
        <w:gridCol w:w="21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75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тыс.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4,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eastAsia="ru-RU"/>
              </w:rPr>
              <w:t>4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4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SpecZacup</cp:lastModifiedBy>
  <cp:lastPrinted>2025-09-25T09:57:00Z</cp:lastPrinted>
  <dcterms:modified xsi:type="dcterms:W3CDTF">2025-09-25T04:58:00Z</dcterms:modified>
  <cp:revision>322</cp:revision>
  <dc:subject/>
  <dc:title>Приложение № 1</dc:title>
</cp:coreProperties>
</file>